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Газета  «Окна школы»                                     №  12/ Ноябрь   2019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. __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3630</wp:posOffset>
            </wp:positionH>
            <wp:positionV relativeFrom="paragraph">
              <wp:posOffset>593725</wp:posOffset>
            </wp:positionV>
            <wp:extent cx="1657350" cy="2933700"/>
            <wp:effectExtent l="0" t="0" r="0" b="0"/>
            <wp:wrapTight wrapText="bothSides">
              <wp:wrapPolygon edited="0">
                <wp:start x="-129" y="-69"/>
                <wp:lineTo x="-129" y="21598"/>
                <wp:lineTo x="21720" y="21598"/>
                <wp:lineTo x="21720" y="-69"/>
                <wp:lineTo x="-129" y="-69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93370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49555</wp:posOffset>
            </wp:positionH>
            <wp:positionV relativeFrom="paragraph">
              <wp:posOffset>37465</wp:posOffset>
            </wp:positionV>
            <wp:extent cx="895350" cy="802640"/>
            <wp:effectExtent l="0" t="0" r="0" b="0"/>
            <wp:wrapTight wrapText="bothSides">
              <wp:wrapPolygon edited="0">
                <wp:start x="-7547" y="0"/>
                <wp:lineTo x="-7547" y="22211"/>
                <wp:lineTo x="29484" y="22211"/>
                <wp:lineTo x="29484" y="0"/>
                <wp:lineTo x="-7547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808" t="-42" r="21584" b="5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B0F0"/>
          <w:sz w:val="72"/>
          <w:szCs w:val="72"/>
        </w:rPr>
        <w:t xml:space="preserve">Рубрика </w:t>
      </w:r>
      <w:r>
        <w:rPr>
          <w:rFonts w:cs="Monotype Corsiva" w:ascii="Monotype Corsiva" w:hAnsi="Monotype Corsiva"/>
          <w:b/>
          <w:i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«</w:t>
      </w:r>
      <w:r>
        <w:rPr>
          <w:rStyle w:val="C2"/>
          <w:rFonts w:cs="Times New Roman" w:ascii="Times New Roman" w:hAnsi="Times New Roman"/>
          <w:b/>
          <w:i/>
          <w:color w:val="C00000"/>
          <w:sz w:val="32"/>
          <w:szCs w:val="32"/>
        </w:rPr>
        <w:t>Здоровым быть  здорово</w:t>
      </w:r>
      <w:r>
        <w:rPr>
          <w:rStyle w:val="C2"/>
          <w:rFonts w:cs="Times New Roman" w:ascii="Times New Roman" w:hAnsi="Times New Roman"/>
          <w:b/>
          <w:i/>
          <w:color w:val="C00000"/>
          <w:sz w:val="28"/>
          <w:szCs w:val="28"/>
        </w:rPr>
        <w:t>!»</w:t>
      </w: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 xml:space="preserve">   </w:t>
      </w:r>
    </w:p>
    <w:p>
      <w:pPr>
        <w:pStyle w:val="Style17"/>
        <w:ind w:firstLine="708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ноября</w:t>
      </w:r>
      <w:r>
        <w:rPr>
          <w:rFonts w:cs="Times New Roman" w:ascii="Times New Roman" w:hAnsi="Times New Roman"/>
          <w:sz w:val="28"/>
          <w:szCs w:val="28"/>
        </w:rPr>
        <w:t xml:space="preserve"> 2019 года  в г.Верхотурье (Калачик -  МБСОУ  «СК Олимп»)  состоялись соревнования по волейболу в рамках  «Спартакиады среди работников соц.сферы  ГО  Верхотурский».  За победу  боролись  6 команд. От  коллектива нашей школы ездили:  Язовских  Валентина,  Кадыкова  Елена, Рагозина  Марина, Борисенко Ксения, Тупицына  Карина, Жуков  Евгений, Плетнев Александр и Кышев Михаил.      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ануне соревнований  и  в  дороге до  города   думали, что проиграем,  ведь  не играли много лет. Тренировались  только 1 раз – накануне, командой  не полном составе.  Утешали сами себя, что «главное не победа, а участие».  Приехали, оказывается  перенесено  на час раньше  время начала  игры, мы  немного опоздали.   Еще  одни   переживания.  Играем.  Мы, дерябинцы,  участвовали  в  4-х играх.  Не ожидали, что  займем  2-е место!   Настроение позитивное!  По дороге  домой  много  смеялись, аж до слез. 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обедой  хочется  тренироваться, участвовать  в спорт.состязаниях и  выигрывать!                                                                                    Елена  Кадыкова</w:t>
      </w:r>
    </w:p>
    <w:p>
      <w:pPr>
        <w:pStyle w:val="Style17"/>
        <w:ind w:firstLine="708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75920</wp:posOffset>
            </wp:positionH>
            <wp:positionV relativeFrom="paragraph">
              <wp:posOffset>114935</wp:posOffset>
            </wp:positionV>
            <wp:extent cx="4425950" cy="2840990"/>
            <wp:effectExtent l="0" t="0" r="0" b="0"/>
            <wp:wrapTight wrapText="bothSides">
              <wp:wrapPolygon edited="0">
                <wp:start x="-311" y="-1151"/>
                <wp:lineTo x="-311" y="21599"/>
                <wp:lineTo x="22435" y="21599"/>
                <wp:lineTo x="22435" y="-1151"/>
                <wp:lineTo x="-311" y="-1151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49" t="4724" r="346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284099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олодцы!      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здравляем!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6720</wp:posOffset>
            </wp:positionH>
            <wp:positionV relativeFrom="paragraph">
              <wp:posOffset>36195</wp:posOffset>
            </wp:positionV>
            <wp:extent cx="1677035" cy="1040130"/>
            <wp:effectExtent l="0" t="0" r="0" b="0"/>
            <wp:wrapTight wrapText="bothSides">
              <wp:wrapPolygon edited="0">
                <wp:start x="-201" y="-405"/>
                <wp:lineTo x="-201" y="21801"/>
                <wp:lineTo x="21801" y="21801"/>
                <wp:lineTo x="21801" y="-405"/>
                <wp:lineTo x="-201" y="-405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040130"/>
                    </a:xfrm>
                    <a:prstGeom prst="rect">
                      <a:avLst/>
                    </a:prstGeom>
                    <a:ln w="190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90420</wp:posOffset>
            </wp:positionH>
            <wp:positionV relativeFrom="paragraph">
              <wp:posOffset>292100</wp:posOffset>
            </wp:positionV>
            <wp:extent cx="4496435" cy="2459990"/>
            <wp:effectExtent l="0" t="0" r="0" b="0"/>
            <wp:wrapTight wrapText="bothSides">
              <wp:wrapPolygon edited="0">
                <wp:start x="-50" y="-91"/>
                <wp:lineTo x="-50" y="21599"/>
                <wp:lineTo x="21833" y="21599"/>
                <wp:lineTo x="21833" y="-91"/>
                <wp:lineTo x="-50" y="-91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84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45999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Занимайтесь  спортом!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9085</wp:posOffset>
            </wp:positionH>
            <wp:positionV relativeFrom="paragraph">
              <wp:posOffset>295910</wp:posOffset>
            </wp:positionV>
            <wp:extent cx="1346835" cy="1127760"/>
            <wp:effectExtent l="0" t="0" r="0" b="0"/>
            <wp:wrapTight wrapText="bothSides">
              <wp:wrapPolygon edited="0">
                <wp:start x="-1505" y="5601"/>
                <wp:lineTo x="-372" y="13107"/>
                <wp:lineTo x="1707" y="20831"/>
                <wp:lineTo x="3440" y="23720"/>
                <wp:lineTo x="7287" y="24562"/>
                <wp:lineTo x="9671" y="22242"/>
                <wp:lineTo x="20250" y="18214"/>
                <wp:lineTo x="20506" y="17961"/>
                <wp:lineTo x="22622" y="15893"/>
                <wp:lineTo x="22890" y="15626"/>
                <wp:lineTo x="22308" y="10456"/>
                <wp:lineTo x="22093" y="10093"/>
                <wp:lineTo x="20181" y="3355"/>
                <wp:lineTo x="19954" y="2998"/>
                <wp:lineTo x="19617" y="1026"/>
                <wp:lineTo x="17675" y="-2232"/>
                <wp:lineTo x="16495" y="-2793"/>
                <wp:lineTo x="609" y="3532"/>
                <wp:lineTo x="-1505" y="5601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Газета  «Окна школы»                                     №  12/ Ноябрь   2019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Стр</w:t>
      </w:r>
      <w:r>
        <w:rPr>
          <w:rFonts w:cs="Times New Roman" w:ascii="Times New Roman" w:hAnsi="Times New Roman"/>
          <w:sz w:val="28"/>
          <w:szCs w:val="28"/>
        </w:rPr>
        <w:t>. __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49555</wp:posOffset>
            </wp:positionH>
            <wp:positionV relativeFrom="paragraph">
              <wp:posOffset>37465</wp:posOffset>
            </wp:positionV>
            <wp:extent cx="895350" cy="802640"/>
            <wp:effectExtent l="0" t="0" r="0" b="0"/>
            <wp:wrapTight wrapText="bothSides">
              <wp:wrapPolygon edited="0">
                <wp:start x="-7547" y="0"/>
                <wp:lineTo x="-7547" y="22211"/>
                <wp:lineTo x="29484" y="22211"/>
                <wp:lineTo x="29484" y="0"/>
                <wp:lineTo x="-7547" y="0"/>
              </wp:wrapPolygon>
            </wp:wrapTight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808" t="-42" r="21584" b="5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B0F0"/>
          <w:sz w:val="72"/>
          <w:szCs w:val="72"/>
        </w:rPr>
        <w:t xml:space="preserve">Рубрика </w:t>
      </w:r>
      <w:r>
        <w:rPr>
          <w:rFonts w:cs="Monotype Corsiva" w:ascii="Monotype Corsiva" w:hAnsi="Monotype Corsiva"/>
          <w:b/>
          <w:i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«</w:t>
      </w:r>
      <w:r>
        <w:rPr>
          <w:rStyle w:val="C2"/>
          <w:rFonts w:cs="Times New Roman" w:ascii="Times New Roman" w:hAnsi="Times New Roman"/>
          <w:b/>
          <w:i/>
          <w:color w:val="C00000"/>
          <w:sz w:val="32"/>
          <w:szCs w:val="32"/>
        </w:rPr>
        <w:t>Здоровым быть  здорово</w:t>
      </w:r>
      <w:r>
        <w:rPr>
          <w:rStyle w:val="C2"/>
          <w:rFonts w:cs="Times New Roman" w:ascii="Times New Roman" w:hAnsi="Times New Roman"/>
          <w:b/>
          <w:i/>
          <w:color w:val="C00000"/>
          <w:sz w:val="28"/>
          <w:szCs w:val="28"/>
        </w:rPr>
        <w:t>!»</w:t>
      </w: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 xml:space="preserve">   </w:t>
      </w:r>
    </w:p>
    <w:p>
      <w:pPr>
        <w:pStyle w:val="Style17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13155</wp:posOffset>
            </wp:positionH>
            <wp:positionV relativeFrom="paragraph">
              <wp:posOffset>136525</wp:posOffset>
            </wp:positionV>
            <wp:extent cx="3667125" cy="2022475"/>
            <wp:effectExtent l="0" t="0" r="0" b="0"/>
            <wp:wrapTight wrapText="bothSides">
              <wp:wrapPolygon edited="0">
                <wp:start x="74997" y="14750"/>
                <wp:lineTo x="74997" y="11688"/>
                <wp:lineTo x="21493" y="11688"/>
                <wp:lineTo x="21493" y="14750"/>
                <wp:lineTo x="74997" y="1475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11" t="18361" r="0" b="12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02247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16 ноября</w:t>
      </w:r>
      <w:r>
        <w:rPr>
          <w:rFonts w:cs="Times New Roman" w:ascii="Times New Roman" w:hAnsi="Times New Roman"/>
          <w:sz w:val="28"/>
          <w:szCs w:val="28"/>
        </w:rPr>
        <w:t xml:space="preserve">   учащиеся школы 5-6 классов участвовали  в городе Верхотурье  на районных соревнованиях по пионербол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ие принимали 6 команд.  Играли двумя группами.  3 команды в здании ДЮСШ  и  3 команды  -  в СОШ  № 3.  Наша команда  играла в школе. В упорной борьбе заняли в группе 1 место  и вышли в финал, где встретились с очень сильной командой  Верхотурской  гимназии.  В итоге – взяли серебро.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соревнований:   Богданова Валерия, Рагозина Кристина, Тупицына Галина, Плетнев Никита, Лаптев Кирилл, Баранович Артем, Фомин Владимир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 ребята!</w:t>
      </w:r>
    </w:p>
    <w:p>
      <w:pPr>
        <w:pStyle w:val="Style17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09190</wp:posOffset>
            </wp:positionH>
            <wp:positionV relativeFrom="paragraph">
              <wp:posOffset>199390</wp:posOffset>
            </wp:positionV>
            <wp:extent cx="4182110" cy="2785745"/>
            <wp:effectExtent l="0" t="0" r="0" b="0"/>
            <wp:wrapTight wrapText="bothSides">
              <wp:wrapPolygon edited="0">
                <wp:start x="9691" y="10648"/>
                <wp:lineTo x="9691" y="8653"/>
                <wp:lineTo x="7284" y="8653"/>
                <wp:lineTo x="7284" y="10648"/>
                <wp:lineTo x="9691" y="10648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351" t="20315" r="22559" b="24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78574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3 ноября </w:t>
      </w:r>
      <w:r>
        <w:rPr>
          <w:rFonts w:cs="Times New Roman" w:ascii="Times New Roman" w:hAnsi="Times New Roman"/>
          <w:sz w:val="28"/>
          <w:szCs w:val="28"/>
        </w:rPr>
        <w:t xml:space="preserve"> учащиеся нашей школы ездили на районные соревнования по волейболу среди  2004 г.р.  и младше.  Принимали  участие 8 команд. Играли, как и в прошлые выходные, также в ДЮСШ и в школе.  Наша команда в своей группе, потерпев вначале поражение  от Пролетарки, одержали  затем две  победы,  и вышли в полуфинал.  В ДЮСШ  в борьбе за  3-4 место -  проиграли. В итоге – 4 место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53060</wp:posOffset>
            </wp:positionH>
            <wp:positionV relativeFrom="paragraph">
              <wp:posOffset>95250</wp:posOffset>
            </wp:positionV>
            <wp:extent cx="4535805" cy="2325370"/>
            <wp:effectExtent l="0" t="0" r="0" b="0"/>
            <wp:wrapTight wrapText="bothSides">
              <wp:wrapPolygon edited="0">
                <wp:start x="11886" y="9327"/>
                <wp:lineTo x="11886" y="7136"/>
                <wp:lineTo x="3673" y="7136"/>
                <wp:lineTo x="3673" y="9327"/>
                <wp:lineTo x="11886" y="9327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500" t="16171" r="8257" b="2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232537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67200</wp:posOffset>
            </wp:positionH>
            <wp:positionV relativeFrom="paragraph">
              <wp:posOffset>911860</wp:posOffset>
            </wp:positionV>
            <wp:extent cx="2324100" cy="2238375"/>
            <wp:effectExtent l="0" t="0" r="0" b="0"/>
            <wp:wrapTight wrapText="bothSides">
              <wp:wrapPolygon edited="0">
                <wp:start x="12816" y="21072"/>
                <wp:lineTo x="12816" y="17167"/>
                <wp:lineTo x="10641" y="17167"/>
                <wp:lineTo x="10641" y="21072"/>
                <wp:lineTo x="12816" y="21072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2441" t="20556" r="19093" b="4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3837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Играли: Тупицын Василий, Тупицын Юрий, Каменных Захар, Емельянова Алена, Рагозина Татьяна, Лаптев Эдуард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поражения, две победы – неплохо. Молодцы!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ндрей Николаевич</w:t>
      </w:r>
    </w:p>
    <w:sectPr>
      <w:type w:val="nextPage"/>
      <w:pgSz w:w="11906" w:h="16838"/>
      <w:pgMar w:left="1021" w:right="851" w:gutter="0" w:header="0" w:top="567" w:footer="0" w:bottom="567"/>
      <w:pgBorders w:display="allPages" w:offsetFrom="text">
        <w:top w:val="single" w:sz="4" w:space="4" w:color="000000"/>
        <w:left w:val="single" w:sz="4" w:space="27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2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9:53:00Z</dcterms:created>
  <dc:creator>123</dc:creator>
  <dc:description/>
  <cp:keywords/>
  <dc:language>en-US</dc:language>
  <cp:lastModifiedBy>User</cp:lastModifiedBy>
  <cp:lastPrinted>2019-10-03T14:41:00Z</cp:lastPrinted>
  <dcterms:modified xsi:type="dcterms:W3CDTF">2020-03-31T21:32:00Z</dcterms:modified>
  <cp:revision>32</cp:revision>
  <dc:subject/>
  <dc:title/>
</cp:coreProperties>
</file>