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5415</wp:posOffset>
            </wp:positionH>
            <wp:positionV relativeFrom="paragraph">
              <wp:posOffset>12065</wp:posOffset>
            </wp:positionV>
            <wp:extent cx="6038850" cy="3405505"/>
            <wp:effectExtent l="0" t="0" r="0" b="0"/>
            <wp:wrapTight wrapText="bothSides">
              <wp:wrapPolygon edited="0">
                <wp:start x="-67" y="-121"/>
                <wp:lineTo x="-67" y="21750"/>
                <wp:lineTo x="21667" y="21750"/>
                <wp:lineTo x="21667" y="-121"/>
                <wp:lineTo x="-67" y="-12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40550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 школ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колько мыслей  о  школьной жизни, несколько воспоминаний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а – это маленькая жизнь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ктивность у нас растет, но и сонливость не падает»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ятно находиться на  школьной  волне»!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ять  закончились каникулы!  И снова:  рюкзак, тетради, учебники - мы идём в школу!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там  - учителя,  куча предметов, ответы у доски, контрольные, строгий директор, слишком короткие переменки, вкусные булочки в столовой. И, первые экзамены – это страшное слово ЕГЭ!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Школа - это первый шаг к взрослой жизни. В школу мы приходим, маленькими, стеснительными и неумелыми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первые в школу я пошла в 2011 году. Меня переполняли всевозможные чувства: неуверенность, радость, любопытство, тревога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Школа – очень  универсальное место. В ней можно встретить людей всех возрастов,  от  мала,  до велика.  Они все очень разные: тихие, шумные, растерянные, веселые, озорные. 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им он будет, наш Новый Учебный Год?</w:t>
      </w:r>
    </w:p>
    <w:p>
      <w:pPr>
        <w:pStyle w:val="Style16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ня Рагозина. 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 на уроке в 1 классе. Слышу сзади меня такой голосовой звук  «дбрынь-дбрынь»,  «дбру-дбру».  Обернулась,   Сережа в мотоцикл играет, буксует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стя Шаврина.</w:t>
      </w:r>
    </w:p>
    <w:p>
      <w:pPr>
        <w:pStyle w:val="Style16"/>
        <w:ind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83990</wp:posOffset>
            </wp:positionH>
            <wp:positionV relativeFrom="paragraph">
              <wp:posOffset>1097280</wp:posOffset>
            </wp:positionV>
            <wp:extent cx="2457450" cy="2366645"/>
            <wp:effectExtent l="0" t="0" r="0" b="0"/>
            <wp:wrapTight wrapText="bothSides">
              <wp:wrapPolygon edited="0">
                <wp:start x="-316" y="-351"/>
                <wp:lineTo x="-316" y="43902"/>
                <wp:lineTo x="43808" y="43902"/>
                <wp:lineTo x="43808" y="-351"/>
                <wp:lineTo x="-316" y="-351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50288" b="50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66645"/>
                    </a:xfrm>
                    <a:prstGeom prst="rect">
                      <a:avLst/>
                    </a:prstGeom>
                    <a:ln w="952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, 1 сентября в школе всегда людно:  дети  и учителя,   мамы  и  папы, и, конечно,  бабушки.  Обязательно работник полиции  и  высокопоставленные  гости.  Всегда звучит музыка, шум, а  звонок какой веселый!   Все: взрослые и дети  -  такие радостные,  улыбающиеся, возбужденные, громко говорящие. А букеты.  Каких только цветов не увидишь:  малюсенькие  и  огромные,  красочно  яркие   и  скромно нежные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дин мой, хорошо знакомый  шестилетний человечек, плакал. Он  не хотел идти в школу. Долго не признавался, какая причина.  Оказалось, что слово «портфель»  у него   звучит,   как «порфель».  Потому что, за неделю до 1 сентября,  у него выпали зубки, он не мог выговаривать  некоторые слова.   А именно с этим словом ему дали стихи на первую в его маленькой жизни "линейку".              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рина Владимировна.                                                                                             </w:t>
      </w:r>
    </w:p>
    <w:p>
      <w:pPr>
        <w:pStyle w:val="Style16"/>
        <w:ind w:firstLine="708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</w:t>
      </w:r>
    </w:p>
    <w:p>
      <w:pPr>
        <w:pStyle w:val="Style16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 с нетерпением ждала 1 сентября. Всё лето я готовилась  к этому дню. И вот, когда он настал, я очень разволновалась.  На линейке было так много людей, что я растерялась. Я не помню,  какой у меня был букет, кому я его подарила. О чем я думала тогда, в свой первый учебный день, я тоже не помню.  Видимо,  от  большого  волнения   все воспоминания стерлись из памяти. 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 1-ом классе нас было 9 учеников.  Учительница - Елена Ивановна, мне  очень понравилась.  Я очень расстроена, что она уходит  из школы.  Елена Ивановна    замечательный  учитель! Я ценю её, хоть она меня и ругала.  </w:t>
      </w:r>
    </w:p>
    <w:p>
      <w:pPr>
        <w:pStyle w:val="Style16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ристина  Рагозина. 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1 августа  весь вечер наблюдала за висящей  на  плечиках  школьной формой  и  представляла, как её надену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 сентября 1989 года пошла в школу с огромным букетом и улыбкой на лице.  Было немного страшновато,  ведь иду в новое место, к первой учительнице. Переживала, как же буду на новом месте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вот, в наш класс зашли  одиннадцатиклассники.  Взрослые девушки и юноши, высокие, красивые, взяли  нас  за руки,  и повели на линейку.  Я шла с  девушкой  по имени Таня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ходя в зал, мы увидели огромное количество людей. У меня  дрожали ноги, а ещё надо было  читать стихи!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зже,  заглянув в зал,  в котором было торжество,  увидела то место, где я стояла.  Там остались  лепестки   цветов из  моего букета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первом  уроке    познакомилась с  одноклассницей Светой, и мы общались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чень переживала, как же буду учиться, ведь я  читала  только  несколько сказок,  в том числе,   «Волк и семеро козлят»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вую учительницу  Галину  Сергеевну  помню до сих пор.  Она никогда никого  не ругала   и очень долго, до самого вечера,  с нами возилась. Никогда не болела.  Казалось – она  не  уставала  никогда.                                                                                   </w:t>
      </w:r>
    </w:p>
    <w:p>
      <w:pPr>
        <w:pStyle w:val="Style16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ab/>
        <w:tab/>
        <w:tab/>
        <w:tab/>
        <w:tab/>
        <w:tab/>
        <w:t xml:space="preserve">Наталья  Владимировна. 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5:09:00Z</dcterms:created>
  <dc:creator>User</dc:creator>
  <dc:description/>
  <dc:language>en-US</dc:language>
  <cp:lastModifiedBy>User</cp:lastModifiedBy>
  <dcterms:modified xsi:type="dcterms:W3CDTF">2019-10-05T05:09:00Z</dcterms:modified>
  <cp:revision>2</cp:revision>
  <dc:subject/>
  <dc:title/>
</cp:coreProperties>
</file>