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95</wp:posOffset>
            </wp:positionH>
            <wp:positionV relativeFrom="paragraph">
              <wp:posOffset>40640</wp:posOffset>
            </wp:positionV>
            <wp:extent cx="4239260" cy="1673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67386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 в нашей стране 8-й раз проходит Всероссийский конкурс «Живая классика». В школе у нас он тоже 8-й раз проводится. Мы ни разу не пропускали. Но иногда не проводился районный этап конкурса, и наши победители не могли двигаться дальше: оставались  только победителями школьног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Дерябинская школа взяла ответственность за проведение районного этапа конкурса ЖК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17 года первый раз собрались участники в стенах нашей школы. Всего участников было 9 человек, в том числе трое наших. Год назад собралось уже 18 человек. А в этом году ожидаем 20 участников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дать оценку нашему школьному этапу. Хорошо, что желающих участвовать у нас каждый год много. В этом году, например, участвовал 21 человек. Из-за большого количества участников и из-за болезни ребят пришлось провести ЖК в 3 этап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радует то, что ребята находят время ходить на репетиции. Надеюсь,  это приносит радость не только мне, но и им тоже. Ведь это интересно: своим голосом что-то изобразить. Это творчеств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м году был у нас такой интересный момент. Васе Тупицыну в рассказе «Стожок» Юрия Коваля надо было изобразить рев медведя. И я ничем не могла ему помочь. Я медвежий голос слышала только в кино. А там неизвестно, кто ревет. Может человек. На другой день Вася репетировал и рычал совсем по-медвежьи. Оказывается, его научил пап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заниматься выразительным чтением очень полезно. Человек начинает лучше говорить, раскованнее становится. Да и потом все будут родителями, все будут читать книжки своим детям. А этому надо 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мма Александровна.</w:t>
      </w:r>
    </w:p>
    <w:p>
      <w:pPr>
        <w:pStyle w:val="Normal"/>
        <w:tabs>
          <w:tab w:val="clear" w:pos="708"/>
          <w:tab w:val="left" w:pos="284" w:leader="none"/>
          <w:tab w:val="left" w:pos="736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5530" cy="281051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67155" cy="2734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1861185" cy="3049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3130" cy="249999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5085" cy="31813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26174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7361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6215</wp:posOffset>
            </wp:positionH>
            <wp:positionV relativeFrom="paragraph">
              <wp:posOffset>5715</wp:posOffset>
            </wp:positionV>
            <wp:extent cx="6946900" cy="3943985"/>
            <wp:effectExtent l="0" t="0" r="0" b="0"/>
            <wp:wrapTight wrapText="bothSides">
              <wp:wrapPolygon edited="0">
                <wp:start x="-28" y="0"/>
                <wp:lineTo x="-28" y="21546"/>
                <wp:lineTo x="21598" y="21546"/>
                <wp:lineTo x="21598" y="0"/>
                <wp:lineTo x="-2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4575</wp:posOffset>
            </wp:positionH>
            <wp:positionV relativeFrom="paragraph">
              <wp:posOffset>367030</wp:posOffset>
            </wp:positionV>
            <wp:extent cx="4163060" cy="4379595"/>
            <wp:effectExtent l="0" t="0" r="0" b="0"/>
            <wp:wrapTight wrapText="bothSides">
              <wp:wrapPolygon edited="0">
                <wp:start x="-47" y="0"/>
                <wp:lineTo x="-47" y="21551"/>
                <wp:lineTo x="21600" y="21551"/>
                <wp:lineTo x="21600" y="0"/>
                <wp:lineTo x="-4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275</wp:posOffset>
            </wp:positionH>
            <wp:positionV relativeFrom="paragraph">
              <wp:posOffset>824230</wp:posOffset>
            </wp:positionV>
            <wp:extent cx="1732280" cy="3922395"/>
            <wp:effectExtent l="0" t="0" r="0" b="0"/>
            <wp:wrapTight wrapText="bothSides">
              <wp:wrapPolygon edited="0">
                <wp:start x="-116" y="0"/>
                <wp:lineTo x="-116" y="21547"/>
                <wp:lineTo x="21600" y="21547"/>
                <wp:lineTo x="21600" y="0"/>
                <wp:lineTo x="-116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4:00Z</dcterms:created>
  <dc:creator>123</dc:creator>
  <dc:description/>
  <cp:keywords/>
  <dc:language>en-US</dc:language>
  <cp:lastModifiedBy>User</cp:lastModifiedBy>
  <dcterms:modified xsi:type="dcterms:W3CDTF">2020-05-22T07:10:00Z</dcterms:modified>
  <cp:revision>22</cp:revision>
  <dc:subject/>
  <dc:title/>
</cp:coreProperties>
</file>