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ителя идут лишь т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наделен талантом</w:t>
      </w: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             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 ничего не зн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канить бриллиант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, кто способен похвалить</w:t>
      </w: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дохновить на подвиги</w:t>
      </w: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 только лишь отличников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и сплошных негодник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тому желаем ва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рпения и сил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лишь Эйнштейн и Кюри</w:t>
      </w: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 школы выходил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5058410" cy="429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141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lidenumber">
    <w:name w:val="slide-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6:00:00Z</dcterms:created>
  <dc:creator>User</dc:creator>
  <dc:description/>
  <cp:keywords/>
  <dc:language>en-US</dc:language>
  <cp:lastModifiedBy>User</cp:lastModifiedBy>
  <dcterms:modified xsi:type="dcterms:W3CDTF">2018-10-04T05:12:00Z</dcterms:modified>
  <cp:revision>7</cp:revision>
  <dc:subject/>
  <dc:title/>
</cp:coreProperties>
</file>