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тервью со звёздами школы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!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горячие новости!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у нас проходил опрос наших школьных звёзд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Мы довольны  его результатами.    Какая интересная у наших  учителей  биография! После интервью  смотрим  на них другими глаз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В какой школе учились? Где?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ся: наибольший процент наших учителей закончил нашу - Дерябинскую. А некоторые поменяли даже несколько школ.  Интрига – почему?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993 года Дерябинская школа была основной (9 классов).  Ребята,  которые хотели получить среднее образование,  вынуждены были учиться в соседнем селе Кордюково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ричина – перемена места жительств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грустная причина – закрытие школы  (Отрадново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Помните ли вы своего  первого учителя и классного руководителя?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ши замечательные  звёзды имеют исключительную память – все помнят свою первую учительницу, классных руководителей.  У некоторых учителей  даже один и тот же первый педагог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. Наши учителя учат 3-е поколение своих учеников, т.е. у них учились ваши дедушки и бабушки, затем ваши папы и мамы и, наконец, учитесь вы. Уточните у родителей, может  ВЫ – третье, а вдруг и  4-е поколен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В каком году пошли в первый класс?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сразу  вспомнили  дату, когда они были первоклассниками. Но некоторым пришлось «поднатужить» мозг, чтобы вспомнить ее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Почему выбрали профессию учителя?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 опрашиваемым   эта профессия нравится.  Кто-то  любит детей, не может жить,  не общаясь с ними.  Некоторые мечтали быть учителями  с  раннего детства. Кто- то  хотел быть похожим на свою первую учительницу. Есть и такие, кого  к этому шагу подтолкнули их учителя. Поистине, учителя и дети тесно связаны друг с другом. Мнение  дорог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Что вы цените в учениках?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учителя  ценят в них: отзывчивость, ответственность, понимание.              Еще: добросовестность, открытость, искренность, честность, трудолюбие.                Также:  чувство юмора, откровенность, упорство.                                                                         Несомненно: доброжелательность, ум, внимательность, живость и желание учиться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,  дорогие  наши учителя!  Мы желаем вам, чтобы ваши ученики были именно такими, какими вы их хотите видеть! 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13:00Z</dcterms:created>
  <dc:creator>User</dc:creator>
  <dc:description/>
  <cp:keywords/>
  <dc:language>en-US</dc:language>
  <cp:lastModifiedBy>User</cp:lastModifiedBy>
  <dcterms:modified xsi:type="dcterms:W3CDTF">2018-10-04T06:14:00Z</dcterms:modified>
  <cp:revision>8</cp:revision>
  <dc:subject/>
  <dc:title/>
</cp:coreProperties>
</file>